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бластном бюджете Ульяновской области на 2017 год и на плановый период 2018 и 2019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7 год и на плановый период 2018 и 2019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Принятие проекта закона обусловлено необходимостью внесения изменений в областной бюджет в связи с общим увеличением доходной и расходной частей областного бюджета Ульяновской области (</w:t>
      </w:r>
      <w:r>
        <w:rPr>
          <w:rFonts w:cs="Times New Roman" w:ascii="Times New Roman" w:hAnsi="Times New Roman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), перераспределением средств внутри расходных статей, а также отдельных видов финансовой помощи между муниципальными образования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. На основании обращений Министерства образования и науки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8.06.2017 № 73-ИОГВ-01/3013вн и </w:t>
      </w:r>
      <w:r>
        <w:rPr>
          <w:rStyle w:val="Text1"/>
          <w:rFonts w:cs="Times New Roman" w:ascii="Times New Roman" w:hAnsi="Times New Roman"/>
          <w:sz w:val="28"/>
          <w:szCs w:val="28"/>
        </w:rPr>
        <w:t>Министерства промышленности, строительства, жилищно-коммунального комплекса и транспорта Ульяновской области от 23.06.2017 № 73-ИОГВ-06-01/5457вн</w:t>
      </w:r>
      <w:r>
        <w:rPr>
          <w:rFonts w:cs="Times New Roman" w:ascii="Times New Roman" w:hAnsi="Times New Roman"/>
          <w:sz w:val="28"/>
          <w:szCs w:val="28"/>
        </w:rPr>
        <w:t xml:space="preserve"> за счет неиспользованных остатков целевых средств прошлых лет, перечисленных администраторами доходов местного бюджета на лицевые счета Министерства образования и науки Ульяновской области,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доходная часть областного бюджета на 2017 год увеличивается на сумму 7565,7 тыс. рублей. На соответствующую сумму увеличиваются ассигнования Министерству образования и науки Ульяновской области, в том числе на завершение строительства детского сада в г. Димитровграде по ул. Восточной на 7065,7 тыс. рублей и на замену оконных блоков в городской гимназии г. Димитровграда на 500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на основании обращения Министерства искусства и культурной политики Ульяновской области от 23.06.2017 № 73-ИОГВ-04-01/1270вн в связи со сложившейся экономией от разработки документации ДК УАЗ перераспределяются средства на 2017 год в сумме 2468,9 тыс. рублей Министерству образования и науки Ульяновской области на завершение строительства детского сада в г. Димитровграде по ул. Восточной с Министерства промышленности, строительства, жилищно-коммунального комплекса и транспорта Ульяновской области с основного мероприятия «Модернизация материально-технической базы областных государственных учреждений в сфере культуры и искусства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и 1 и 10 текста Закона </w:t>
      </w:r>
      <w:r>
        <w:rPr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7 год и на плановый период 2018 и 2019 годы» (далее – Закон)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, приложения 8, 10 и 12. Таблица 38 приложения 15 излагается в новой редакции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. На основании обращения Правительства Ульяновской области </w:t>
      </w:r>
      <w:r>
        <w:rPr>
          <w:rFonts w:cs="Times New Roman" w:ascii="Times New Roman" w:hAnsi="Times New Roman"/>
          <w:sz w:val="28"/>
          <w:szCs w:val="28"/>
        </w:rPr>
        <w:t>от 25.05.2017 № 73-АГ-02.05/6444вн за счет неиспользованных остатков целевых средств прошлых лет, перечисленных администраторами доходов местного бюджета на лицевые счета Министерства образования и науки Ульяновской области,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доходная часть областного бюджета на 2017 год увеличивается на сумму 2376,3 тыс. рублей. На соответствующую сумму увеличиваются ассигнования Правительству Ульяновской области на организацию и проведение Международного летнего молодёжного юридического форума «ЮрВолг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ю 1 текста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Style w:val="Text1"/>
          <w:rFonts w:cs="Times New Roman" w:ascii="Times New Roman" w:hAnsi="Times New Roman"/>
          <w:sz w:val="28"/>
          <w:szCs w:val="28"/>
        </w:rPr>
        <w:t>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3. В связи с оценкой ожидаемого исполнения за 2017 год, с ростом фактического исполнения налоговых и неналоговых доходов областного бюджета за январь-июнь 2017 года к аналогичному периоду 2016 года, а также представлением уточнённого прогноза поступлений доходов от уплаты акцизов на крепкую алкогольную продукцию в текущем году Межрегиональным операционным УФК в доходной части областного бюджета увеличиваются налоговые и неналоговые доходы на общую сумму 519485,3 тыс. рублей, в том числе увеличива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кцизы на пиво на 218869,2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доходы от уплаты акцизов на алкогольную продукцию с объёмной долей этилового спирта свыше 9 процентов на 194220,1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кцизы на алкогольную продукцию с объёмной долей этилового спирта свыше 9 процентов на 106396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сходная часть областного бюджета увеличивается на </w:t>
      </w:r>
      <w:r>
        <w:rPr>
          <w:rFonts w:cs="Times New Roman" w:ascii="Times New Roman" w:hAnsi="Times New Roman"/>
          <w:sz w:val="28"/>
          <w:szCs w:val="28"/>
        </w:rPr>
        <w:t>эту 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умм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том чис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на 396300,0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мер социальной поддержки отдельным категориям граждан Ульяновской области 2933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ых учреждений здравоохранения во исполнение Указов Президента РФ на 73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вышение заработной платы в подведомственных учреждениях социального обслуживания и детских домах во исполнение Указов Президента РФ на 3000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на выплату заработной платы с начислениями во исполнение Указов Президента РФ на 7000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на 28250,8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во исполнение Указов Президента РФ на 22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завершение строительства детского сада в г. Димитровграде по ул. Восточной на 6250,8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Министерству промышленности, строительства, жилищно-коммунального комплекса и транспорта Ульяновской области на завершение строительства детского сада в г. Димитровграде по ул. Восточной на 19934,5 тыс. рублей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Министерству физической культуры и спорта Ульяновской области </w:t>
        <w:br/>
        <w:t>на выплату заработной платы с начислениями во исполнение Указов Президента РФ на 5000,0 тыс. руб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и 1, 6 и 10 текста Закона, приложения 8, 10, 12, 14. Таблица 38 приложения 15 излагается в новой редакции. </w:t>
      </w:r>
    </w:p>
    <w:p>
      <w:pPr>
        <w:pStyle w:val="Normal"/>
        <w:spacing w:lineRule="auto" w:line="36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4. На основании обращений </w:t>
      </w:r>
      <w:r>
        <w:rPr>
          <w:rFonts w:cs="Times New Roman" w:ascii="Times New Roman" w:hAnsi="Times New Roman"/>
          <w:sz w:val="28"/>
          <w:szCs w:val="28"/>
        </w:rPr>
        <w:t>Правительства Ульяновской области от 20.06.2017 №73-АГ-02/7617вн, Министерства промышленности, строительства, жилищно-коммунального комплекса и транспорта Ульяновской области от 21.06.2017 №73-ИОГВ-06-01/5361вн, Палаты справедливости и общественного контроля в Ульяновской области от 08.06.2017 №73-ПС/408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перераспределяются средства на 2017 год в общей сумме 1318,0 тыс. рублей Правительству Ульяновской области в ОГКУ «Аппарат Общественной палаты Ульяновской области», в том числ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 Палаты справедливости и общественного контроля в Ульяновской области в связи с принятием Закона Ульяновской области от 24.03.2017 № 17-ЗО «Об упразднении Палаты справедливости и общественного контроля в Ульяновской области» и перераспределяются средства в ОГКУ «Аппарат Общественной палаты Ульяновской области» в сумме 1168,0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 Министерства промышленности, строительства, жилищно-коммунального комплекса и транспорта Ульяновской области в связи с передачей отдела регионального общественного контроля ОГБУ «Региональное агентство по энергосбережению и повышению энергоэффективности Ульяновской области» в сумме 15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риложения 8, 10 и 12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5. На основании обращений Министерства образования и науки Ульяновской области от 28.06.2017 № 73-ИОГВ-01/3024вн и Министерства промышленности, строительства, жилищно-коммунального комплекса и транспорта Ульяновской области от 29.06.2017 № 73-ИОГВ-06-01/5707вн </w:t>
      </w:r>
      <w:r>
        <w:rPr>
          <w:rFonts w:cs="Times New Roman" w:ascii="Times New Roman" w:hAnsi="Times New Roman"/>
          <w:sz w:val="28"/>
          <w:szCs w:val="28"/>
        </w:rPr>
        <w:t xml:space="preserve">в расходной части областного бюджета перераспределяются средства на 2017 год в общей сумме 5000,0 тыс. рублей </w:t>
      </w: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строительство пристроя в детском саду с.Троицкий Сунгур Новоспасского района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 Министерства образования и науки Ульяновской области с предоставления субсидий местным бюджетам на софинансирование ремонта, ликвидацию аварийной ситуации в зданиях муниципальных общеобразовательных организаций, приобретение оборудования для указанных организаций в сумме 311,45 тыс. рубле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 Министерства промышленности, строительства, жилищно-коммунального комплекса и транспорта Ульяновской области с предоставления субсидий местным бюджетам на софинансирование ремонта, ликвидацию аварийной ситуации в зданиях муниципальных общеобразовательных организаций, приобретение оборудования для указанных организаций в сумме 3315,83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 Министерства промышленности, строительства, жилищно-коммунального комплекса и транспорта Ульяновской области с предоставления субсидий местным бюджетам на осуществление ремонта, ликвидацию аварийной ситуации в зданиях и сооружениях муниципальных дошкольных образовательных организаций, устройство внутридомовых сооружений, благоустройство территорий, приобретение и установку оборудования, в том числе оборудования, обеспечивающего антитеррористическую защищённость, в сумме 1372,72 тыс. руб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риложения 8, 10 и 12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6. В соответствии с постановлением Губернатора Ульяновской области от 07.04.2017 № 45 переименовывается Агентство регионального государственного строительного надзора Ульяновской области на Агентство регионального государственного строительного надзора и государственной экспертизы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риложения 3, 8, 9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7. На основании обращений Министерства образования и науки Ульяновской области, Министерства искусства и культурной политики Ульяновской области, военного комиссариата Ульяновской области, Министерства физической культуры и спорта Ульяновской области, Министерства промышленности, строительства, жилищно-коммунального комплекса и транспорта Ульяновской области, Министерства здравоохранения, семьи и социального благополучия Ульяновской области в расходной части областного бюджета уточняются коды целевых статей бюджетной классификации и перераспределение средств между муниципальными образованиями и поселениям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8, 9, 10, 11, 12, 13 и 14. Таблица 5, 7, 26, 36, 38, 42, 43, 47 и 51 приложения 15 и таблица 35 приложения 16 излагаются в новой редакции. Наименования таблиц 6 и 52 приложения 15 и таблицы 5 приложения 16 излагаются в нов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8. В целях экономии расходов на обслуживание государственного долга Ульяновской области в части замещения коммерческих кредитов с наиболее высокими процентными ставками выпуском государственных ценных бумаг с более низким размером платы за пользовани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увеличивается на сумму 5000000,0 тыс. рублей размер денежных средств, направляемых на размещение государственных ценных бума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увеличивается на сумму 5000000,0 тыс. рублей погашение кредитов от кредитных организаций в валюте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6 и 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7-07-03T16:25:00Z</cp:lastPrinted>
  <dcterms:modified xsi:type="dcterms:W3CDTF">2017-07-03T12:25:00Z</dcterms:modified>
  <cp:revision>17</cp:revision>
  <dc:subject/>
  <dc:title/>
</cp:coreProperties>
</file>